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ext 1.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Peter Hutterer</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igital Equipment Corporation,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1997 The Open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al Equipment Corporation,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Network Computin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3 by Digital Equipment Corporation, Maynard, Massachusetts, and Olivetti Research Limited, Cambridge, Eng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igital Equipment Corporation. Permission to use, copy, modify, distribute, and sell this documentation for any purpose and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88,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88 by Hewlett-Packard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ilicon Graphics Computer Systems, Inc. Permission to use, copy, modify, and distribute this software and its documentation for any purpose an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X Consortium, Inc. and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X Consortium, Inc. and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X Consortium, Inc. and Intergrap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X Consortium, Inc. and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VYmKRJindSQJSZ+np2MX4Us8ddIag77nUD3oe0aVOQc4I3NZg3qHPm3mbEK5Eo3f5Bjmh4O
MHfSjvRytxfpH9ZZkJMuL6A8Q29lfi6PruRcM9mmXx+CtFDbef6YV+rn+fCt5iofNIefJa+V
liw3KA8+bumsL1mQof6v583SxBWMXbZPNlt1wv01OV56p2vj2evoUD7mcwxms12lU/1OZ+CV
R6a22IT5ZS8tD7OuPV</vt:lpwstr>
  </property>
  <property fmtid="{D5CDD505-2E9C-101B-9397-08002B2CF9AE}" pid="3" name="_2015_ms_pID_7253431">
    <vt:lpwstr>JzXA4jdiYlQXUGiBx0XFntLTo+Y43NUmoE4TB3ra+WEwfPv8fCcIgT
L+MBjGPXRWEJI2uMpHkxsy6zpKkhIXxrLTC9qY1T33MGhOrwi3u0eOB5HOmZFp29Z8Pc0e58
rU3CHjKYpsssyS8oRXwIRBgSYxXRluMVuK5cQvxXkfVUOSFJFBXRVh1jxAjGpJunD+WcrdvX
bRitwNKSQclJC9I2bJxEuzcWnoqMBsAAON7c</vt:lpwstr>
  </property>
  <property fmtid="{D5CDD505-2E9C-101B-9397-08002B2CF9AE}" pid="4" name="_2015_ms_pID_7253431_00">
    <vt:lpwstr>_2015_ms_pID_7253431</vt:lpwstr>
  </property>
  <property fmtid="{D5CDD505-2E9C-101B-9397-08002B2CF9AE}" pid="5" name="_2015_ms_pID_7253432">
    <vt:lpwstr>9bX8uFz0cNHwWYKb5VACR+5T1kDo9CZnaZq8
rblaxtarVqwqRc9TaYWg+MqWEsMcFMJpUCwzgSQl0curjrNriI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473</vt:lpwstr>
  </property>
</Properties>
</file>